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36"/>
          <w:szCs w:val="36"/>
        </w:rPr>
        <w:t xml:space="preserve">Selbsteinschätzung </w:t>
      </w:r>
      <w:r>
        <w:rPr>
          <w:rFonts w:cs="Arial" w:ascii="Calibri" w:hAnsi="Calibri"/>
          <w:b/>
          <w:bCs/>
          <w:sz w:val="36"/>
          <w:szCs w:val="36"/>
        </w:rPr>
        <w:t>Sprechen C1 (GER)</w:t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83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5"/>
        <w:gridCol w:w="900"/>
        <w:gridCol w:w="900"/>
        <w:gridCol w:w="900"/>
      </w:tblGrid>
      <w:tr>
        <w:trPr/>
        <w:tc>
          <w:tcPr>
            <w:tcW w:w="6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</w:rPr>
              <w:t>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ehr gut </w:t>
            </w:r>
            <w:r>
              <w:rPr>
                <w:rFonts w:eastAsia="Wingdings" w:cs="Wingdings" w:ascii="Wingdings" w:hAnsi="Wingdings"/>
              </w:rPr>
              <w:t></w:t>
            </w:r>
            <w:r>
              <w:rPr>
                <w:rFonts w:cs="Calibri" w:ascii="Calibri" w:hAnsi="Calibri"/>
              </w:rPr>
              <w:t xml:space="preserve"> gut (ich arbeite daran) </w:t>
            </w:r>
            <w:r>
              <w:rPr>
                <w:rFonts w:eastAsia="Wingdings" w:cs="Wingdings" w:ascii="Wingdings" w:hAnsi="Wingdings"/>
              </w:rPr>
              <w:t></w:t>
            </w:r>
            <w:r>
              <w:rPr>
                <w:rFonts w:cs="Calibri" w:ascii="Calibri" w:hAnsi="Calibri"/>
              </w:rPr>
              <w:t xml:space="preserve"> noch nicht so gut (das nehme ich mir vor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52"/>
                <w:szCs w:val="52"/>
              </w:rPr>
            </w:pPr>
            <w:r>
              <w:rPr>
                <w:rFonts w:eastAsia="Wingdings" w:cs="Wingdings" w:ascii="Wingdings" w:hAnsi="Wingdings"/>
                <w:sz w:val="52"/>
                <w:szCs w:val="52"/>
              </w:rPr>
              <w:t>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52"/>
                <w:szCs w:val="52"/>
              </w:rPr>
            </w:pPr>
            <w:r>
              <w:rPr>
                <w:rFonts w:eastAsia="Wingdings" w:cs="Wingdings" w:ascii="Wingdings" w:hAnsi="Wingdings"/>
                <w:sz w:val="52"/>
                <w:szCs w:val="52"/>
              </w:rPr>
              <w:t>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52"/>
                <w:szCs w:val="52"/>
              </w:rPr>
            </w:pPr>
            <w:r>
              <w:rPr>
                <w:rFonts w:eastAsia="Wingdings" w:cs="Wingdings" w:ascii="Wingdings" w:hAnsi="Wingdings"/>
                <w:sz w:val="52"/>
                <w:szCs w:val="52"/>
              </w:rPr>
              <w:t></w:t>
            </w:r>
          </w:p>
        </w:tc>
      </w:tr>
      <w:tr>
        <w:trPr/>
        <w:tc>
          <w:tcPr>
            <w:tcW w:w="6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</w:rPr>
              <w:t>Ich kann mühelos und fließend auch längere Ausführungen</w:t>
              <w:br/>
              <w:t>und Erörterungen machen, meine Darstellung logisch aufbauen, die Zuhörer auf wichtige Punkte aufmerksam</w:t>
              <w:br/>
              <w:t>machen und mich im Stil der jeweiligen Situation und</w:t>
              <w:br/>
              <w:t>den Zuhörern anpassen. (Coherence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6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ch kann mich so spontan und korrekt auch über komplexe Themen verständigen, dass ein normales Gespräch mit einem Muttersprachler ohne Belastung für den Gesprächspartner oder für mich möglich ist. (Accuracy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6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ch kann mich beinahe mühelos spontan und fließend ausdrücken, ohne öfter offensichtlich nach Wörtern suchen zu müssen und auch feinere Bedeutungsnuancen genau ausdrücken. (Fluency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6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ei Ausdrucksschwierigkeiten kann ich so reibungslos wieder ansetzen und umformulieren, dass man kaum etwas davon bemerkt. In Gesprächen Auch wenn mein Gesprächspartner  (Repair Strategies – Interaction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6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ch kann mich an allen Gesprächen, Debatten oder Diskussionen mühelos beteiligen auch wenn es um abstrakte und komplexe Themen geht. Ich bin auch mit umgangssprachlichen und idiomatischen Ausdrucksweisen vertraut. (Coherence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13:11:00Z</dcterms:created>
  <dc:creator>Diana Dimitrov</dc:creator>
  <dc:description/>
  <cp:keywords/>
  <dc:language>en-US</dc:language>
  <cp:lastModifiedBy>Günther Pörtner</cp:lastModifiedBy>
  <dcterms:modified xsi:type="dcterms:W3CDTF">2010-08-22T13:13:00Z</dcterms:modified>
  <cp:revision>3</cp:revision>
  <dc:subject/>
  <dc:title>Selbsteinschätzung Sprechen C1 (GER)</dc:title>
</cp:coreProperties>
</file>